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770146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644101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327290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