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202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975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466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957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