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Sep 10 18:30:25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