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75846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76132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40205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26251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00427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53223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58184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578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