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26747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012887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54242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40122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