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35183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58785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17911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67543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59156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99259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43711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6759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