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6168362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4539561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4904664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6920054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9550357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253744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3406512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1925226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