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03841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54351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04983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57842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