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36013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93411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73466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803889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23991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34725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161505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32813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