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17811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66399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57350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07059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