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18994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9171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308108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41406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79636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63383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32450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44582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