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97076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62577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52596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707126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356354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05336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0103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61102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03152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36612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93394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