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99119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67574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79670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11828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27637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50668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87105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07380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63688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94893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06846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