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566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911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137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365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